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ook Fair Class Schedule Day On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192"/>
        <w:gridCol w:w="1442"/>
        <w:gridCol w:w="216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m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Teach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r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Roo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48"/>
              </w:rPr>
            </w:pPr>
            <w:r>
              <w:rPr>
                <w:rFonts w:cs="Baskerville Old Face" w:ascii="Baskerville Old Face" w:hAnsi="Baskerville Old Face"/>
                <w:sz w:val="48"/>
              </w:rPr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sz w:val="48"/>
        </w:rPr>
      </w:pPr>
      <w:r>
        <w:rPr>
          <w:rFonts w:cs="Baskerville Old Face" w:ascii="Baskerville Old Face" w:hAnsi="Baskerville Old Face"/>
          <w:sz w:val="4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skerville Old Face" w:hAnsi="Baskerville Old Face" w:cs="Baskerville Old Fac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 Old Face" w:hAnsi="Baskerville Old Face" w:cs="Baskerville Old Fac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42:00Z</dcterms:created>
  <dc:creator> </dc:creator>
  <dc:description/>
  <dc:language>en-US</dc:language>
  <cp:lastModifiedBy> </cp:lastModifiedBy>
  <dcterms:modified xsi:type="dcterms:W3CDTF">2009-06-27T13:48:00Z</dcterms:modified>
  <cp:revision>1</cp:revision>
  <dc:subject/>
  <dc:title>Book Fair Class Schedule Day One</dc:title>
</cp:coreProperties>
</file>